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cov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0 Meme Dough</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nVv8zQPDYvW491TckSKH/wTfIBRY9/kk7tSCA/tbU4cMx/e0eSWmDD5bYgONqXE1ToEj7l
tEz7OlnTNW7rFZGcE7/JJqasXqql4UZQTLjcvjYAE06ZBDUVGDw2o/D1f+GlMVwlieINV3n2
T3ae/+6hJDOaRMhsoGPYIVzeKbZn+AJsM1cBtoIWKzsdM/m/z6qqYx7sD5BDB8NaqPIpHHXW
wQKM+mRR/vN8P1U/v6</vt:lpwstr>
  </property>
  <property fmtid="{D5CDD505-2E9C-101B-9397-08002B2CF9AE}" pid="3" name="_2015_ms_pID_7253431">
    <vt:lpwstr>if+JLKyEBbmHosHyRB3GIfLrBCb6pSXLCY3lCWv3j0pwmlVWaT0fWy
Bx9fLsqUzPhSycuSAIxdVqyOxVPIvqPL1ddlykqFcJEIWiFyc5PM4K5LAQsUFcfG9/uRfvV8
e+N3RrlkMwN5UtUZs75osP1WKg9pKqqRsD9bFZsPSdyy3tzXXqxEQFpXXQZNh4wescHw3Wq9
Yt1uDM/pWgoiHdLaGG4zE6aqsGItmvE1WjzY</vt:lpwstr>
  </property>
  <property fmtid="{D5CDD505-2E9C-101B-9397-08002B2CF9AE}" pid="4" name="_2015_ms_pID_7253431_00">
    <vt:lpwstr>_2015_ms_pID_7253431</vt:lpwstr>
  </property>
  <property fmtid="{D5CDD505-2E9C-101B-9397-08002B2CF9AE}" pid="5" name="_2015_ms_pID_7253432">
    <vt:lpwstr>U9kyThZrC4+zg5yfGslNAEuzM0AEt6G5YF4J
wQiCUGhA/sn4eaRf4zpOCYevGx4TqeaVVe75fz1nYLs9rQ14T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41</vt:lpwstr>
  </property>
</Properties>
</file>